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lang w:val="en-US"/>
        </w:rPr>
      </w:pPr>
      <w:r>
        <w:rPr/>
        <w:t xml:space="preserve">СОВМЕСТИМОСТЬ АКБ </w:t>
      </w:r>
      <w:r>
        <w:rPr>
          <w:lang w:val="en-US"/>
        </w:rPr>
        <w:t>SAMSUNG</w:t>
      </w:r>
      <w:r>
        <w:rPr/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096"/>
      </w:tblGrid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amsung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A10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Samsung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D10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Samsung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A20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Samsung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D30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Samsung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A30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Samsung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D40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Samsung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A40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Samsung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D41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Samsung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A50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amsung BST3078BBEC Li-Io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D50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Samsung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A80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Samsung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D55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Samsung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C10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amsung BST4389BE Li-Io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D60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Samsung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C11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Samsung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D70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amsung BST3108BEC Li-Io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C120/D520/D72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Samsung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D71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amsung AB043446B Li-Io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C130/C260/C520/E250/E420/X16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Samsung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D73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amsung AB043446L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C140/C250/C300/C300b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amsung BST5268B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D80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amsung AB463446B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C16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Samsung AB553446B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D800/i300/i300x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amsung AB553436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C17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Samsung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D81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Samsung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C20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amsung BST4048BEC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D820/Z51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amsung BST4708B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C2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amsung AB394235C (Li-Ion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D830/E840/X82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Samsung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C23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Samsung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D84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Samsung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C24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amsung AB503442CE Li-Ion 800mAh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D900/D900i/E480/E780*/U10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Samsung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D900i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Samsung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X140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amsung BST1867S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E100/X45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Samsung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X160/X200/X210/X30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amsung AB483640D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E20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Samsung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X480/X48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amsung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E34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amsung AB503445C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Z54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amsung BST4208S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E350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amsung AB403450B (Li-Ion Pol)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amsung AB503442D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E39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amsung AB483640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amsung AB503442B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E57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amsung AB483640B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amsung BST3438S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E62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amsung AB503442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E490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amsung BST3258S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E63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amsung AB533640B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amsung BST2927V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E800/E82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amsung AB553443D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(Li-Io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Samsung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en-US"/>
              </w:rPr>
              <w:t>ABGF2107B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F2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amsung AB653039C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amsung AB423643C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G600/U60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amsung ABGC5107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amsung BST421AB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I30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amsung ABGE3708B (Li-Io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amsung AB103450C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I7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amsung ABGF2007B (Li-Io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amsung AB663450C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I7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amsung ABGM3007K (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голубой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amsung ABGM3007P (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розовый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amsung ABGM3007U (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синий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amsung ABGM3007E (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зеленый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)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amsung ABGM3007D (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темно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-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зеленый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amsung AB503445C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U100/Z54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amsung ABGX8307B (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черный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amsung ABGX8307W (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белый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)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Samsung ABGX8307P (розовый)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amsung ABGX8307O (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оранжевый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amsung ABGX8307N (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зеленый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)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amsung ABGX8307K (голубой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X830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amsung AB424337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U30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amsung BST232AS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amsung AB553443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U70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Samsung BST2998L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(серый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)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Samsung BST2998K (голубой)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Samsung BST2998R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(красный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)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Samsung BST2998T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(серебристый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)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amsung BST3188S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X12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amsung BST3078B (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черный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) (Li-Ion 800 мА-ч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amsung BST3078S (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серебристый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D500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amsung BST4278S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X13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amsung BST3108B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C120/C240/C240 /D520/E500/E500C/ E900/E900M/X200/X630/X680/Z63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amsung BST3408D (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темно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-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серый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) (Li-Ion 700 мА-ч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amsung BST3408S (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серебристый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E720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096"/>
      </w:tblGrid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amsung BST4028P (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розовый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) (Li-Ion 700 мА-ч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amsung BST4028W (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белый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amsung BST4028K (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голубой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amsung BST4028R (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красный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Samsung BST4028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(оранжевый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E53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Samsung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X100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Samsung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X68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Samsung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X600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amsung BST4048B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D</w:t>
            </w:r>
            <w:r>
              <w:rPr>
                <w:rFonts w:cs="Calibri" w:ascii="Calibri" w:hAnsi="Calibri"/>
                <w:sz w:val="20"/>
                <w:szCs w:val="20"/>
              </w:rPr>
              <w:t>820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/P300/Z51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amsung BST4199B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amsung BST4238S (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серебристый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amsung BST4389B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amsung BST4389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D60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amsung BST4238S (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серебристый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amsung BST5268B (Li-Ion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D82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3CC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st">
    <w:name w:val="last"/>
    <w:basedOn w:val="Normal"/>
    <w:qFormat/>
    <w:pPr/>
    <w:rPr>
      <w:color w:val="000000"/>
    </w:rPr>
  </w:style>
  <w:style w:type="paragraph" w:styleId="First">
    <w:name w:val="first"/>
    <w:basedOn w:val="Normal"/>
    <w:qFormat/>
    <w:pPr>
      <w:spacing w:before="0" w:after="129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1:26:00Z</dcterms:created>
  <dc:creator>Mikhail Alferov</dc:creator>
  <dc:description>http://aproject.narod.ru</dc:description>
  <cp:keywords/>
  <dc:language>en-US</dc:language>
  <cp:lastModifiedBy>Mikhail</cp:lastModifiedBy>
  <cp:lastPrinted>2005-06-23T17:10:00Z</cp:lastPrinted>
  <dcterms:modified xsi:type="dcterms:W3CDTF">2007-08-12T08:50:00Z</dcterms:modified>
  <cp:revision>131</cp:revision>
  <dc:subject/>
  <dc:title>Совместимость Аккумуляторных Батарей</dc:title>
</cp:coreProperties>
</file>